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PRESS 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OUG HAMMOND T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rforms original compositions conceived from  the tradition of  of African- American classical Music /Jazz/Blues. </w:t>
      </w:r>
    </w:p>
    <w:p>
      <w:pPr>
        <w:pStyle w:val="Normal"/>
        <w:rPr/>
      </w:pPr>
      <w:r>
        <w:rPr>
          <w:rFonts w:cs="Arial" w:ascii="Arial" w:hAnsi="Arial"/>
          <w:sz w:val="24"/>
        </w:rPr>
        <w:t>Rhythm is the axist upon which melodie form moves.</w:t>
      </w:r>
      <w:r>
        <w:rPr/>
        <w:t xml:space="preserve"> </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THE DOUG HAMMOND TRIO </w:t>
      </w:r>
    </w:p>
    <w:p>
      <w:pPr>
        <w:pStyle w:val="Normal"/>
        <w:rPr/>
      </w:pPr>
      <w:r>
        <w:rPr/>
      </w:r>
    </w:p>
    <w:p>
      <w:pPr>
        <w:pStyle w:val="Normal"/>
        <w:rPr>
          <w:rFonts w:ascii="Arial" w:hAnsi="Arial" w:cs="Arial"/>
        </w:rPr>
      </w:pPr>
      <w:r>
        <w:rPr>
          <w:rFonts w:cs="Arial" w:ascii="Arial" w:hAnsi="Arial"/>
        </w:rPr>
        <w:t>Er spielte schon mit Jazzgrößen wie Sonny Rollins, Charles Mingus und Sam Rivers und war bereits damals eine treibende, innovative Kraft, wenn es darum ging, Traditionen aufzubrechen, ohne den Kontakt zu den Wurzeln ganz aufzugeben. Doug Hammond’s Kompositionen umfassen stilistisch einen weiten Bereich, vom langsamen, melodiösen Blues bis zu atonalen Ausflügen in den Freejazz. Die Kommunikation in dieser Band steht mit an erster Stelle, denn die Triobesetzung mit Schlagzeug, Trompete und Bass tönt extrem transparent.</w:t>
      </w:r>
    </w:p>
    <w:p>
      <w:pPr>
        <w:pStyle w:val="Normal"/>
        <w:rPr>
          <w:rFonts w:ascii="Arial" w:hAnsi="Arial" w:cs="Arial"/>
        </w:rPr>
      </w:pPr>
      <w:r>
        <w:rPr>
          <w:rFonts w:cs="Arial" w:ascii="Arial" w:hAnsi="Arial"/>
        </w:rPr>
      </w:r>
    </w:p>
    <w:p>
      <w:pPr>
        <w:pStyle w:val="Normal"/>
        <w:rPr/>
      </w:pPr>
      <w:r>
        <w:rPr/>
      </w:r>
    </w:p>
    <w:p>
      <w:pPr>
        <w:pStyle w:val="Heading1"/>
        <w:rPr/>
      </w:pPr>
      <w:r>
        <w:rPr/>
        <w:t>SPRINGSEVEN-festival for electronic art and music</w:t>
        <w:br/>
      </w:r>
    </w:p>
    <w:p>
      <w:pPr>
        <w:pStyle w:val="Normal"/>
        <w:rPr>
          <w:rFonts w:ascii="Arial" w:hAnsi="Arial" w:cs="Arial"/>
          <w:b/>
          <w:b/>
        </w:rPr>
      </w:pPr>
      <w:r>
        <w:rPr>
          <w:rFonts w:cs="Arial" w:ascii="Arial" w:hAnsi="Arial"/>
          <w:b/>
        </w:rPr>
        <w:t>HIGH TE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Der erzsympathische Lokalmatador Clemens Neufeld eröffnete das "Detroit Special" im Dom im Berg, bei dem Facetten von Techno aufgezeigt wurden, wie sie wenige kennen. Der Headliner des Abends begann den Reigen mit einleitenden Worten. "Expect something different". Um vorsichtig die sich aufbäumenden Technokids schon mal vorzubereiten. Auf etwas, das man auch mit "High Tech Jazz" umschreiben müsste. Der im Maßanzug gekleidete "Carl Craig" machte auch schon vom ersten Eindruck an klar, hier wird jetzt aber ganz sicher nicht gerockt. Ihm zur Seite Francesco Tristano, Kelvin Sholar und der in Linz ansässige Drummer Doug Hammond. Und geboten wurde dann auch das, was ich mir erwartet h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underschöne elektronische Musik, die in den meisten Momenten an Craigs Innerzone Orchestra erinnerte. Sich immer und immer wieder aufbäumende Bassdrums, die dann aber hinter den Sounds verborgen blieben. Großartig auch das Solo von Doug Hammond. Drums &amp; Vocals. That's it. That's Techno. In den Blicken vieler Besucher war ein etwas verunsicherter, auch hilfloser Eindruck zu bemerken. Ist das jetzt Techno? Hey, wohl nicht aufgepasst! Derrick May erklärte mir beim hinaufgehen in den Berg. "They will learn". Ja, aber das alles in einer Nach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4 Webseite 05/2007)</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3:19:00Z</dcterms:created>
  <dc:creator>nn</dc:creator>
  <dc:description/>
  <dc:language>en-US</dc:language>
  <cp:lastModifiedBy>nn</cp:lastModifiedBy>
  <dcterms:modified xsi:type="dcterms:W3CDTF">2007-06-03T13:19:00Z</dcterms:modified>
  <cp:revision>2</cp:revision>
  <dc:subject/>
  <dc:title>PRESS TEXT </dc:title>
</cp:coreProperties>
</file>